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Hex-код прошивки контроллера металлоискателя.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:1000660028D2C85003E001BB0FEF02BB07BB08BB99 </w:t>
        <w:br/>
        <w:t xml:space="preserve">:1000760004E003BF0EEF02BF02E009BF7894ECD0A4 </w:t>
        <w:br/>
        <w:t xml:space="preserve">:10008600002711271DBD0CBD08E808BF00270FBDBE </w:t>
        <w:br/>
        <w:t xml:space="preserve">:1000960001E00EBD0AE0E7E6008300270B830A8332 </w:t>
        <w:br/>
        <w:t xml:space="preserve">:1000A600E0E60083118309830883E6E600830930CE </w:t>
        <w:br/>
        <w:t xml:space="preserve">:1000B60048F422273327E02FEE0FE75920833183B8 </w:t>
        <w:br/>
        <w:t xml:space="preserve">:1000C6000395F5CF839B03C005E0E7E6008308B7F9 </w:t>
        <w:br/>
        <w:t xml:space="preserve">:1000D6000870002349F0E0E6008111810F5F1F4F91 </w:t>
        <w:br/>
        <w:t xml:space="preserve">:1000E6000083118308E008BF08B70078002379F37E </w:t>
        <w:br/>
        <w:t xml:space="preserve">:1000F600E0E600811181E7E6408155274CD1E0E634 </w:t>
        <w:br/>
        <w:t xml:space="preserve">:100106000083118364D0F894E2E600811181012B0B </w:t>
        <w:br/>
        <w:t xml:space="preserve">:1001160011F07894F8CF44B455B466247724E4E615 </w:t>
        <w:br/>
        <w:t xml:space="preserve">:100126000081118122273327401A510A620A730A75 </w:t>
        <w:br/>
        <w:t xml:space="preserve">:1001360000E0401A500A0FEF600A700A48D0F8949F </w:t>
        <w:br/>
        <w:t xml:space="preserve">:10014600E2E600811181012B19F078948895F7CFAA </w:t>
        <w:br/>
        <w:t xml:space="preserve">:1001560004B515B522273327E4E640815181662789 </w:t>
        <w:br/>
        <w:t xml:space="preserve">:100166007727041B150B260B370B005010402F4F1B </w:t>
        <w:br/>
        <w:t xml:space="preserve">:100176003F4FA02FB12F042D152DA01BB10B7ED004 </w:t>
        <w:br/>
        <w:t xml:space="preserve">:10018600802F0A2F1B2F212F220F220B322F47E3FE </w:t>
        <w:br/>
        <w:t xml:space="preserve">:1001960050E060E070E01FD199270696482F592F4E </w:t>
        <w:br/>
        <w:t xml:space="preserve">:1001A600652F660F660B762F58D1A02FB12FA0387A </w:t>
        <w:br/>
        <w:t xml:space="preserve">:1001B60000E0B00714F0AFE7B0E0A1380FEFB007EA </w:t>
        <w:br/>
        <w:t xml:space="preserve">:1001C60014F4A1E8BFEF0A2F6CD001D0B8CF08E530 </w:t>
        <w:br/>
        <w:t xml:space="preserve">:1001D60008BF08B708700023E1F3002711271DBDEB </w:t>
        <w:br/>
        <w:t xml:space="preserve">:1001E6000CBD08E508BF08B708700023E1F304B5A5 </w:t>
        <w:br/>
        <w:t xml:space="preserve">:1001F60015B5E4E60083118308E808BFE0E6008150 </w:t>
        <w:br/>
        <w:t xml:space="preserve">:100206001181E2E6008311830AE009BF00E205BF1F </w:t>
        <w:br/>
        <w:t xml:space="preserve">:1002160078940895F894B59BFECFB79BFECFC69A07 </w:t>
        <w:br/>
        <w:t xml:space="preserve">:10022600B799FECFC69821E030E06627603190F49A </w:t>
        <w:br/>
        <w:t xml:space="preserve">:10023600402F512F42235323452B11F44FEB01C07E </w:t>
        <w:br/>
        <w:t xml:space="preserve">:100246004FEF220F331FB79BFECF48BBB799FECFA8 </w:t>
        <w:br/>
        <w:t xml:space="preserve">:100256006395ECCF7894089500271127222733273A </w:t>
        <w:br/>
        <w:t xml:space="preserve">:10026600003241EA140747E0240740E0340728F447 </w:t>
        <w:br/>
        <w:t xml:space="preserve">:100276000F5F1F4F2F4F3F4FF3CF0895F89400277E </w:t>
        <w:br/>
        <w:t xml:space="preserve">:1002860011271DBD0CBD01E001BB8199FECF7894FD </w:t>
        <w:br/>
        <w:t xml:space="preserve">:1002960003E001BB0CB51DB5169507951695079598 </w:t>
        <w:br/>
        <w:t xml:space="preserve">:1002A6000895053634F00FE708BB03E0E6E6008361 </w:t>
        <w:br/>
        <w:t xml:space="preserve">:1002B60008950B3034F00FEB08BB02E0E6E600834E </w:t>
        <w:br/>
        <w:t xml:space="preserve">:1002C6000895033034F00FED08BB01E0E6E6008345 </w:t>
        <w:br/>
        <w:t xml:space="preserve">:1002D60008950E3F34F00FEE08BB0027E6E60083D4 </w:t>
        <w:br/>
        <w:t xml:space="preserve">:1002E6000895063F34F007EF08BB0FEFE6E60083FC </w:t>
        <w:br/>
        <w:t xml:space="preserve">:1002F60008950C3934F00BEF08BB0EEFE6E60083E9 </w:t>
        <w:br/>
        <w:t xml:space="preserve">:1003060008950DEF08BBE6E6008308950A931A9355 </w:t>
        <w:br/>
        <w:t xml:space="preserve">:10031600EA93FA93FFB7FA93E2E60081118101505E </w:t>
        <w:br/>
        <w:t xml:space="preserve">:10032600104000831183012B19F409B7077F09BF19 </w:t>
        <w:br/>
        <w:t xml:space="preserve">:10033600F991FFBFF991E9911991099118950A93DD </w:t>
        <w:br/>
        <w:t xml:space="preserve">:100346001A932A93EA93FA93FFB7FA93E8E6108191 </w:t>
        <w:br/>
        <w:t xml:space="preserve">:10035600E7E60081053019F40EEF02BF02C00DEF8B </w:t>
        <w:br/>
        <w:t xml:space="preserve">:1003660002BFE6E60081002341F0112331F4102F8D </w:t>
        <w:br/>
        <w:t xml:space="preserve">:10037600135F02B321E0022702BB1A95E8E6108359 </w:t>
        <w:br/>
        <w:t xml:space="preserve">:10038600F991FFBFF991E991299119910991189570 </w:t>
        <w:br/>
        <w:t xml:space="preserve">:0200060085C1B2 </w:t>
        <w:br/>
        <w:t xml:space="preserve">:02000C009BC196 </w:t>
        <w:br/>
        <w:t xml:space="preserve">:09005C00F0F1F7191E19F7F1F09B </w:t>
        <w:br/>
        <w:t xml:space="preserve">:020000000CC032 </w:t>
        <w:br/>
        <w:t xml:space="preserve">:1000160000EC05BFCBEC0BE803500DBFBAD10023B3 </w:t>
        <w:br/>
        <w:t xml:space="preserve">:1000260009F417D0E0E6F0E00BE134D2ECE5F0E0BD </w:t>
        <w:br/>
        <w:t xml:space="preserve">:1000360000E640E023D2E0E0F0E000E02BD2E0E092 </w:t>
        <w:br/>
        <w:t xml:space="preserve">:10004600F0E000E040E01AD2ECE5F0E00BE840E03A </w:t>
        <w:br/>
        <w:t xml:space="preserve">:0600560015D206D09DC189 </w:t>
        <w:br/>
        <w:t xml:space="preserve">:02039600FFCF97 </w:t>
        <w:br/>
        <w:t xml:space="preserve">:0403980001E00895E3 </w:t>
        <w:br/>
        <w:t xml:space="preserve">:10039C00002411240030010741F01695079510F444 </w:t>
        <w:br/>
        <w:t xml:space="preserve">:1003AC00040E151E440F551FF5CF002D112D089569 </w:t>
        <w:br/>
        <w:t xml:space="preserve">:1003BC0030952095109501951F4F2F4F3F4F089565 </w:t>
        <w:br/>
        <w:t xml:space="preserve">:1003CC0070956095509541955F4F6F4F7F4F089595 </w:t>
        <w:br/>
        <w:t xml:space="preserve">:1003DC000024112422243324E02FE12BE22BE32BE5 </w:t>
        <w:br/>
        <w:t xml:space="preserve">:1003EC0071F0369527951795079520F4040E151E78 </w:t>
        <w:br/>
        <w:t xml:space="preserve">:1003FC00261E371E440F551F661F771FEDCF002D8D </w:t>
        <w:br/>
        <w:t xml:space="preserve">:08040C00112D222D332D08955E </w:t>
        <w:br/>
        <w:t xml:space="preserve">:100414000024112422243324E0E2EA9592F0001F00 </w:t>
        <w:br/>
        <w:t xml:space="preserve">:10042400111F221F331F001C111C221C331C041615 </w:t>
        <w:br/>
        <w:t xml:space="preserve">:1004340015062606370688F3041A150A260A370A0B </w:t>
        <w:br/>
        <w:t xml:space="preserve">:10044400ECCF001F111F221F331F402D512D622D91 </w:t>
        <w:br/>
        <w:t xml:space="preserve">:0C045400732D00951095209530950895AB </w:t>
        <w:br/>
        <w:t xml:space="preserve">:10046000FF27772312F4F160B1DF332312F4F09504 </w:t>
        <w:br/>
        <w:t xml:space="preserve">:10047000A5DFD0DFF69508F4A1DFF69508F4A6CF46 </w:t>
        <w:br/>
        <w:t xml:space="preserve">:020480000895DD </w:t>
        <w:br/>
        <w:t xml:space="preserve">:10048200BF93AF93A02F03C0C89531960D924150F0 </w:t>
        <w:br/>
        <w:t xml:space="preserve">:08049200D8F7AF91BF91089566 </w:t>
        <w:br/>
        <w:t xml:space="preserve">:0C049A00002401C001920150E8F7089511 </w:t>
        <w:br/>
        <w:t xml:space="preserve">:0204A600000054 </w:t>
        <w:br/>
        <w:t xml:space="preserve">:1004A800FA92EA92DA92CA92BA92AA929A928A92A4 </w:t>
        <w:br/>
        <w:t xml:space="preserve">:1004B8007A926A925A924A92BA93AA939A938A9390 </w:t>
        <w:br/>
        <w:t xml:space="preserve">:0204C800089595 </w:t>
        <w:br/>
        <w:t xml:space="preserve">:00000001FF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05:00Z</dcterms:created>
  <dc:creator>Test</dc:creator>
  <dc:description/>
  <dc:language>en-US</dc:language>
  <cp:lastModifiedBy>Test</cp:lastModifiedBy>
  <dcterms:modified xsi:type="dcterms:W3CDTF">2005-11-30T12:06:00Z</dcterms:modified>
  <cp:revision>1</cp:revision>
  <dc:subject/>
  <dc:title>Hex-код прошивки контроллера металлоискателя</dc:title>
</cp:coreProperties>
</file>