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365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овая линейка продукции Мастер Кит: МУЛЬТИМЕДИЙНЫЕ УСТРОЙСТВА.</w:t>
      </w:r>
    </w:p>
    <w:p>
      <w:pPr>
        <w:pStyle w:val="Normal"/>
        <w:ind w:left="-1080" w:right="-365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0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зобра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440180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Style w:val="InternetLink"/>
                <w:rFonts w:ascii="Tahoma" w:hAnsi="Tahoma" w:cs="Tahoma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MP2203</w:t>
              </w:r>
            </w:hyperlink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Мультимедийная микросистема: AM, FM, USB, SD, iPod / iPhone, темброблок, ДУ</w:t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зволяет проигрывать звуковые файлы, записанные в формате MP3, WMA на любом USB-носителе, SD карточке или вашем iPod/iPhone, при подключении к специализированному разъему iApple. На борту модуля установлен цифровой AM/FM тюнер.</w:t>
            </w:r>
          </w:p>
          <w:p>
            <w:pPr>
              <w:pStyle w:val="Normal"/>
              <w:ind w:right="-10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br w:type="textWrapping" w:clear="all"/>
            </w:r>
          </w:p>
        </w:tc>
      </w:tr>
      <w:tr>
        <w:trPr>
          <w:trHeight w:val="26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drawing>
                <wp:inline distT="0" distB="0" distL="0" distR="0">
                  <wp:extent cx="1421765" cy="1437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MP3503I</w:t>
              </w:r>
            </w:hyperlink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икросистема: USB MP3/WMA (плеер), темброблок, пульт ДУ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зволяет проигрывать звуковые файлы, записанные в формате MP3, WMA на любой USB-носитель, Модуль имеет коммутируемый линейный вход, что позволяет использовать его в качестве предварительного усилителя с возможностью регулирования уровня входного сигнала и эквалайзером с раздельными регулировками по НЧ и ВЧ либо с предустановками: рок, джаз, классика, кантри, норма, поп, Для реализации функций управления звуковым сигналом используется аудиопроцессор с цифровым управлением - TDA7313.</w:t>
            </w:r>
          </w:p>
        </w:tc>
      </w:tr>
      <w:tr>
        <w:trPr>
          <w:trHeight w:val="26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drawing>
                <wp:inline distT="0" distB="0" distL="0" distR="0">
                  <wp:extent cx="1439545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0"/>
                <w:szCs w:val="20"/>
                <w:lang w:val="en-US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US"/>
                </w:rPr>
                <w:t>MP3503DFI</w:t>
              </w:r>
            </w:hyperlink>
          </w:p>
          <w:p>
            <w:pPr>
              <w:pStyle w:val="Normal"/>
              <w:ind w:right="-104" w:hanging="0"/>
              <w:jc w:val="center"/>
              <w:rPr>
                <w:rFonts w:ascii="Tahoma" w:hAnsi="Tahoma" w:cs="Tahoma"/>
                <w:color w:val="00008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икросистема: FM тюнер, USB / MP3 / WMA (плеер), темброблок, пульт ДУ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зволяет проигрывать звуковые файлы, записанные в формате MP3, WMA на любом USB-носителе. На борту модуля установлен стереофонический цифровой FM тюнер. Воспроизводить музыкальные файлы записанные на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USB</w:t>
            </w:r>
            <w:r>
              <w:rPr>
                <w:rFonts w:cs="Tahoma" w:ascii="Tahoma" w:hAnsi="Tahoma"/>
                <w:sz w:val="20"/>
                <w:szCs w:val="20"/>
              </w:rPr>
              <w:t>-носителе или жестком диске.</w:t>
            </w:r>
          </w:p>
        </w:tc>
      </w:tr>
      <w:tr>
        <w:trPr>
          <w:trHeight w:val="26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drawing>
                <wp:inline distT="0" distB="0" distL="0" distR="0">
                  <wp:extent cx="1439545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0"/>
                <w:szCs w:val="20"/>
                <w:lang w:val="en-US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US"/>
                </w:rPr>
                <w:t>MP3503DAI</w:t>
              </w:r>
            </w:hyperlink>
          </w:p>
          <w:p>
            <w:pPr>
              <w:pStyle w:val="Normal"/>
              <w:ind w:right="-104" w:hanging="0"/>
              <w:jc w:val="center"/>
              <w:rPr>
                <w:rFonts w:ascii="Tahoma" w:hAnsi="Tahoma" w:cs="Tahoma"/>
                <w:color w:val="00008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икросистема: AM / FM тюнер, USB MP3 / WMA (плеер), темброблок, пульт ДУ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 борту модуля установлен стереофонический цифровой AM/FM тюнер. Модуль имеет коммутируемый линейный вход, что позволяет использовать его в качестве предварительного усилителя с возможностью регулирования уровня входного сигнала и эквалайзером с раздельными регулировками по НЧ и ВЧ либо с предустановками: рок, классика, норма, поп. Для реализации функций управления звуковым сигналом используется аудиопроцессор с цифровым управлением - TDA7313</w:t>
            </w:r>
          </w:p>
        </w:tc>
      </w:tr>
      <w:tr>
        <w:trPr>
          <w:trHeight w:val="26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drawing>
                <wp:inline distT="0" distB="0" distL="0" distR="0">
                  <wp:extent cx="1439545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  <w:sz w:val="20"/>
                <w:szCs w:val="20"/>
                <w:lang w:val="en-US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US"/>
                </w:rPr>
                <w:t>MP3503DAIS</w:t>
              </w:r>
            </w:hyperlink>
          </w:p>
          <w:p>
            <w:pPr>
              <w:pStyle w:val="Normal"/>
              <w:ind w:right="-104" w:hanging="0"/>
              <w:jc w:val="center"/>
              <w:rPr>
                <w:rFonts w:ascii="Tahoma" w:hAnsi="Tahoma" w:cs="Tahoma"/>
                <w:color w:val="00008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икросистема: AM / FM тюнер, USB / SD MP3 / WMA (плеер), темброблок, пульт ДУ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озволяет проигрывать звуковые файлы, записанные в формате MP3, WMA на любом USB-носителе или SD карточке. Отличается от модели MP3503DAI  возможностью воспроизведения записи с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D</w:t>
            </w:r>
            <w:r>
              <w:rPr>
                <w:rFonts w:cs="Tahoma" w:ascii="Tahoma" w:hAnsi="Tahoma"/>
                <w:sz w:val="20"/>
                <w:szCs w:val="20"/>
              </w:rPr>
              <w:t xml:space="preserve"> карточки. Отличается от модели KIT MP3503DFI возможностью трансляции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M</w:t>
            </w:r>
            <w:r>
              <w:rPr>
                <w:rFonts w:cs="Tahoma" w:ascii="Tahoma" w:hAnsi="Tahoma"/>
                <w:sz w:val="20"/>
                <w:szCs w:val="20"/>
              </w:rPr>
              <w:t xml:space="preserve">-диапозона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drawing>
                <wp:inline distT="0" distB="0" distL="0" distR="0">
                  <wp:extent cx="1457325" cy="144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MP2103DI</w:t>
              </w:r>
            </w:hyperlink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страиваемый BLUETOOTH / USB / SD-MP3 / WMA плеер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еер позволяет проигрывать звуковые файлы, записанные в формате MP3, WMA на любой USB или SD-носитель, А также по аудио каналу BLUETOOTH и с линейного входа, Отличительные особенности:</w:t>
            </w:r>
          </w:p>
          <w:p>
            <w:pPr>
              <w:pStyle w:val="Norm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, Коммутируемый линейный вход, что позволяет использовать его в качестве предварительного усилителя с функцией регулировки уровня и эквалайзера.</w:t>
            </w:r>
          </w:p>
          <w:p>
            <w:pPr>
              <w:pStyle w:val="Norm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, Регулировка тембра осуществляется на нижних и верхних частотах или с помощью предустановленных режимов (Рок, джаз, классика, кантри, норма, поп),</w:t>
            </w:r>
          </w:p>
          <w:p>
            <w:pPr>
              <w:pStyle w:val="Norm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, На борту плеера установлен Bluetooth модуль, позволяющий при входящем звонке c предварительно сопряженного сотового телефона, определить номер вызывающего телефона и включить режим Hands Free, В режиме Hands Free разговор воспроизводится через линейный выход и встроенный микрофон,</w:t>
            </w:r>
          </w:p>
          <w:p>
            <w:pPr>
              <w:pStyle w:val="Normal"/>
              <w:ind w:right="-10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 Модуль bluetooth позволяет воспроизводить музыкальные файл передаваемые по каналу BT с сотовых телефонов, мультимедиа плееров, ПК, КПК и,т,п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  <w:drawing>
                <wp:inline distT="0" distB="0" distL="0" distR="0">
                  <wp:extent cx="1450975" cy="145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MP2103DIF</w:t>
              </w:r>
            </w:hyperlink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P2103DIF - Мультимедийная микросистема MP3 / WMA / FM тюнер / BLUETOOT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"/>
              <w:spacing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зволяет проигрывать звуковые файлы, записанные в формате MP3, WMA на любой USB или SD-носитель, В модуль встроен стереофонический цифровой FM – тюнер,</w:t>
            </w:r>
          </w:p>
          <w:p>
            <w:pPr>
              <w:pStyle w:val="Norm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тличительные особенности модуля:</w:t>
            </w:r>
          </w:p>
          <w:p>
            <w:pPr>
              <w:pStyle w:val="Norm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 Коммутируемый линейный вход, что позволяет использовать его в качестве предварительного усилителя с функцией регулировки уровня и эквалайзера.</w:t>
            </w:r>
          </w:p>
          <w:p>
            <w:pPr>
              <w:pStyle w:val="Norm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 Регулировка тембра осуществляется на нижних и верхних частотах или с помощью предустановленных режимов</w:t>
            </w:r>
          </w:p>
          <w:p>
            <w:pPr>
              <w:pStyle w:val="Norm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 На борту модуля установлен BT – модуль, позволяющий при входящем звонке включить режим Hands Free,</w:t>
            </w:r>
          </w:p>
          <w:p>
            <w:pPr>
              <w:pStyle w:val="Normal"/>
              <w:ind w:right="-10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Модуль bluetooth позволяет воспроизводить музыкальные файл передаваемые по каналу BT с сотовых телефонов, мультимедиа плееров, ПК, КПК и т.п.</w:t>
            </w:r>
          </w:p>
          <w:p>
            <w:pPr>
              <w:pStyle w:val="Normal"/>
              <w:ind w:right="-10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Встроенный стереофонический тюнер позволяет принимать передачи вещательных станций в FM диапазоне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drawing>
                <wp:inline distT="0" distB="0" distL="0" distR="0">
                  <wp:extent cx="1440180" cy="1440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MP2503</w:t>
              </w:r>
            </w:hyperlink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страиваемый USB-MP3 / WMA плеер</w:t>
            </w:r>
          </w:p>
          <w:p>
            <w:pPr>
              <w:pStyle w:val="Normal"/>
              <w:ind w:right="-104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еер  позволяет проигрывать музыкальные файлы, записанные в формате MP3, WMA с любого USB-flash или HDD носителя,</w:t>
            </w:r>
          </w:p>
          <w:p>
            <w:pPr>
              <w:pStyle w:val="Norm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Модуль предназначен для конструирования домашних или автомобильных аудиосистем класса Hi-Fi, А также для встраивания в существующие аудиокомплексы не позволяющие проигрывать музыкальные файлы формата MP3/WMA. На борту модуля установлен USB-host контроллер для чтения музыкальных файлов записанных на любой USB флэш-накопитель или внешний жесткий диск.</w:t>
            </w:r>
          </w:p>
          <w:p>
            <w:pPr>
              <w:pStyle w:val="Normal"/>
              <w:ind w:right="-104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drawing>
                <wp:inline distT="0" distB="0" distL="0" distR="0">
                  <wp:extent cx="1439545" cy="14395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MP2503RL</w:t>
              </w:r>
            </w:hyperlink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страиваемый USB-MP3 / WMA плеер с пультом ДУ и ЖК дисплее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еер  позволяет проигрывать музыкальные файлы, записанные в формате MP3, WMA с любого USB-носителя (flash или HDD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личительной особенность от МР2503 является наличие ЖК-дисплея.</w:t>
            </w:r>
          </w:p>
          <w:p>
            <w:pPr>
              <w:pStyle w:val="Normal"/>
              <w:ind w:right="-10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br w:type="textWrapping" w:clear="all"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drawing>
                <wp:inline distT="0" distB="0" distL="0" distR="0">
                  <wp:extent cx="1439545" cy="14395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MP2603DI</w:t>
              </w:r>
            </w:hyperlink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Встраиваемый, миниатюрный USB-MP3 / WMA плеер с пультом ДУ и ЖК дисплеем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дуль предназначен для конструирования домашних или автомобильных аудиосистем класса Hi-Fi, А также для встраивания в существующие аудиокомплексы не позволяющие проигрывать музыкальные файлы формата MP3/WMA. </w:t>
            </w:r>
          </w:p>
          <w:p>
            <w:pPr>
              <w:pStyle w:val="Normal"/>
              <w:ind w:right="-10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личительной особенностью этого плеера является то, что при подключении питания модуль остается в спящем режиме с микропотреблением и актируется нажатием на любую кнопку на плате или с пульта ДУ, Это особенно удобно в случае длительного пропадания питания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drawing>
                <wp:inline distT="0" distB="0" distL="0" distR="0">
                  <wp:extent cx="1439545" cy="14395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MP2803DI</w:t>
              </w:r>
            </w:hyperlink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страиваемый, многофункциональный USB / SD - MP3 / WMA плеер с пультом ДУ и ЖК дисплеем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еер позволяет проигрывать звуковые файлы, записанные в формате MP3, WMA на любой USB или SD –носитель. Модуль имеет коммутируемый линейный вход, что позволяет использовать его в качестве предварительного усилителя.</w:t>
            </w:r>
          </w:p>
          <w:p>
            <w:pPr>
              <w:pStyle w:val="Norm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тличительной особенностью является возможность чтения музыкальных файлов записанных на SD карточку.</w:t>
            </w:r>
          </w:p>
          <w:p>
            <w:pPr>
              <w:pStyle w:val="Normal"/>
              <w:ind w:right="-10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br w:type="textWrapping" w:clear="all"/>
            </w:r>
          </w:p>
        </w:tc>
      </w:tr>
    </w:tbl>
    <w:p>
      <w:pPr>
        <w:pStyle w:val="Normal"/>
        <w:ind w:right="-104" w:hanging="0"/>
        <w:jc w:val="center"/>
        <w:rPr/>
      </w:pPr>
      <w:r>
        <w:rPr/>
      </w:r>
    </w:p>
    <w:p>
      <w:pPr>
        <w:pStyle w:val="Normal"/>
        <w:ind w:right="-104" w:hanging="0"/>
        <w:jc w:val="center"/>
        <w:rPr/>
      </w:pPr>
      <w:r>
        <w:rPr/>
        <w:t>Сравнительная таблица функциональных свойств мультимедийных устройств от Мастер Кит</w:t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267"/>
        <w:gridCol w:w="1052"/>
        <w:gridCol w:w="996"/>
        <w:gridCol w:w="1007"/>
        <w:gridCol w:w="1142"/>
        <w:gridCol w:w="1060"/>
        <w:gridCol w:w="1409"/>
        <w:gridCol w:w="1057"/>
        <w:gridCol w:w="1234"/>
        <w:gridCol w:w="1408"/>
        <w:gridCol w:w="1546"/>
        <w:gridCol w:w="1091"/>
      </w:tblGrid>
      <w:tr>
        <w:trPr>
          <w:trHeight w:val="735" w:hRule="atLeast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2103D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2103DIF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25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2503R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2603D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P2803D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P3503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US"/>
              </w:rPr>
              <w:t>MP3503DF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US"/>
              </w:rPr>
              <w:t>MP3503DA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US"/>
              </w:rPr>
              <w:t>MP3503DAIS</w:t>
            </w:r>
          </w:p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color w:val="00008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Style w:val="InternetLin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n-US"/>
              </w:rPr>
            </w:pPr>
            <w:r>
              <w:rPr>
                <w:rStyle w:val="InternetLink"/>
                <w:sz w:val="20"/>
                <w:szCs w:val="20"/>
              </w:rPr>
              <w:t>MP2203</w:t>
            </w:r>
          </w:p>
        </w:tc>
      </w:tr>
      <w:tr>
        <w:trPr>
          <w:trHeight w:val="498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игрываемые файлы</w:t>
            </w:r>
          </w:p>
          <w:p>
            <w:pPr>
              <w:pStyle w:val="Normal"/>
              <w:ind w:left="113" w:righ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P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</w:tr>
      <w:tr>
        <w:trPr>
          <w:trHeight w:val="46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WM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</w:tr>
      <w:tr>
        <w:trPr>
          <w:trHeight w:val="419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пы носите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</w:tr>
      <w:tr>
        <w:trPr>
          <w:trHeight w:val="38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US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троенный тюне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</w:tr>
      <w:tr>
        <w:trPr>
          <w:trHeight w:val="73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илите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улирвка тембра НЧ и В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</w:tr>
      <w:tr>
        <w:trPr>
          <w:trHeight w:val="73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улировка  эквалайзера (рок, джаз , поп и т.д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</w:tr>
      <w:tr>
        <w:trPr>
          <w:trHeight w:val="73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ые функ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lueoot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45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ЖК-диспле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</w:tr>
      <w:tr>
        <w:trPr>
          <w:trHeight w:val="61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У-пуль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*</w:t>
            </w:r>
          </w:p>
        </w:tc>
      </w:tr>
      <w:tr>
        <w:trPr>
          <w:trHeight w:val="574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ежим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ands-fre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73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ециальные возможно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при подключении питания модуль остается в спящем режиме с микропотреблением и актируется нажатием на любую кнопку на плате или с пульта Д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ind w:right="-10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ожность проигрывать файлы, записанные  на iPod/iPhone, при подключении к специализированному разъему iApple</w:t>
            </w:r>
          </w:p>
        </w:tc>
      </w:tr>
    </w:tbl>
    <w:p>
      <w:pPr>
        <w:pStyle w:val="Normal"/>
        <w:ind w:right="-104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>
      <w:color w:val="666666"/>
    </w:rPr>
  </w:style>
  <w:style w:type="paragraph" w:styleId="Norm">
    <w:name w:val="norm"/>
    <w:basedOn w:val="Normal"/>
    <w:qFormat/>
    <w:pPr>
      <w:spacing w:before="280" w:after="280"/>
    </w:pPr>
    <w:rPr>
      <w:color w:val="6666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ssy.ru/cgi-bin/shop.cgi?do=describe&amp;code=295568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dessy.ru/cgi-bin/shop.cgi?do=describe&amp;code=289392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dessy.ru/cgi-bin/shop.cgi?do=describe&amp;code=296243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dessy.ru/cgi-bin/shop.cgi?do=describe&amp;code=293715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dessy.ru/cgi-bin/shop.cgi?do=describe&amp;code=293955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dessy.ru/cgi-bin/shop.cgi?do=describe&amp;code=289396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www.dessy.ru/cgi-bin/shop.cgi?do=describe&amp;code=294724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www.dessy.ru/cgi-bin/shop.cgi?do=describe&amp;code=285993" TargetMode="External"/><Relationship Id="rId18" Type="http://schemas.openxmlformats.org/officeDocument/2006/relationships/image" Target="media/image8.jpeg"/><Relationship Id="rId19" Type="http://schemas.openxmlformats.org/officeDocument/2006/relationships/hyperlink" Target="http://www.dessy.ru/cgi-bin/shop.cgi?do=describe&amp;code=283603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www.dessy.ru/cgi-bin/shop.cgi?do=describe&amp;code=285110" TargetMode="External"/><Relationship Id="rId22" Type="http://schemas.openxmlformats.org/officeDocument/2006/relationships/image" Target="media/image10.jpeg"/><Relationship Id="rId23" Type="http://schemas.openxmlformats.org/officeDocument/2006/relationships/hyperlink" Target="http://www.dessy.ru/cgi-bin/shop.cgi?do=describe&amp;code=285109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3:03:00Z</dcterms:created>
  <dc:creator>seredinskaya</dc:creator>
  <dc:description/>
  <cp:keywords/>
  <dc:language>en-US</dc:language>
  <cp:lastModifiedBy>Муська</cp:lastModifiedBy>
  <dcterms:modified xsi:type="dcterms:W3CDTF">2011-04-17T14:41:00Z</dcterms:modified>
  <cp:revision>4</cp:revision>
  <dc:subject/>
  <dc:title>Новая линейка продукции Мастер Кит: МУЛЬТИМЕДИЙНЫЕ УСТРОЙСТВА</dc:title>
</cp:coreProperties>
</file>